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 расположенного по адресу: Российская Федерация, Краснодарский край, Темрюкский район, пос. Красный Октябрь, ул. Красная,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                   от 20 февраля 2012 года и заключение комиссии по подготовке Правил землепользования и застройки Курчанского сельского поселения Темрюкского  района в части населенных пунктов от 23 декабря 2011 года, на основании статьи 39 Градостроительного кодекса Российской Федерации                           от 29 декабря 2004 года № 190-ФЗ, в соответствии с Уставом Курчанского сельского поселения Темрюкского района, положением о комиссии                          по подготовке проекта правил землепользования и застройки Курчанского сельского поселения Темрюкского района в части населенных пунктов поселения утвержденного постановлением администрации Курчанского сельского поселения Темрюкского района от 23 декабря 2011 года №320              «О подготовке проекта правил землепользования и застройки Курчанского сельского поселения Темрюкского района в части населенных пунктов поселения», п о с т а н о в л я 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вид разрешенного использования земельного участка, площадью 500 кв.м. с кадастровым номером 23:30:1304007:322 по адресу: Российская Федерация, Краснодарский край, Темрюкский район, пос. Красный Октябрь, ул. Красная, 76,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«для размещения комплекса малоэтажной застройки» на «для строительства и эксплуатации магазина»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, для внесения изменений в правоустанавливающие документы, Марановой Наталии Сергеевне обратиться в Темрюкский отдел Управления федеральной службы государственной регистрации, кадастра               и картографии (Росреестр) по Краснодарскому кра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бщего отдела администрации Курчанского сельского поселения Темрюкского района А.М.Шевченко опубликовать настоящее постановление в газете «Тамань», разместить на официальном сайте через сеть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градостроительства, 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«Об изменении вида разрешенного использования земель</w:t>
        <w:softHyphen/>
        <w:t>ного участка расположенного по адресу: Российская Федерация, Краснодар</w:t>
        <w:softHyphen/>
        <w:t>ский край, Темрюкский район, пос. Красный Октябрь, ул. Красная, 76» вступа</w:t>
        <w:softHyphen/>
        <w:t>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1.02.2012 г.                                                                                    № 4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3:00Z</dcterms:created>
  <dc:creator>Admin</dc:creator>
  <dc:description/>
  <cp:keywords/>
  <dc:language>en-US</dc:language>
  <cp:lastModifiedBy>общий отдел</cp:lastModifiedBy>
  <cp:lastPrinted>2012-02-21T11:11:00Z</cp:lastPrinted>
  <dcterms:modified xsi:type="dcterms:W3CDTF">2012-02-21T11:39:00Z</dcterms:modified>
  <cp:revision>5</cp:revision>
  <dc:subject/>
  <dc:title/>
</cp:coreProperties>
</file>